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69545</wp:posOffset>
                </wp:positionV>
                <wp:extent cx="270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35pt" to="49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>Орловская область</w:t>
      </w:r>
    </w:p>
    <w:p>
      <w:pPr>
        <w:pStyle w:val="Style15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260985</wp:posOffset>
                      </wp:positionV>
                      <wp:extent cx="13677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3pt,20.55pt" to="413.9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>по состоянию на    1 января 2011 г.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3060"/>
      </w:tblGrid>
      <w:tr>
        <w:trPr>
          <w:trHeight w:val="8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4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Ливн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8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ценс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ун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7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а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егощ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9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зор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ско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в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7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арханге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ц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8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деревень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4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и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2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тыне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лыки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6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46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502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берна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А. П. Козлов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 Н. Щендригин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1:00Z</dcterms:created>
  <dc:creator>master</dc:creator>
  <dc:description/>
  <dc:language>en-US</dc:language>
  <cp:lastModifiedBy>admin</cp:lastModifiedBy>
  <cp:lastPrinted>2011-01-13T10:34:00Z</cp:lastPrinted>
  <dcterms:modified xsi:type="dcterms:W3CDTF">2011-01-13T08:47:00Z</dcterms:modified>
  <cp:revision>1</cp:revision>
  <dc:subject/>
  <dc:title>Форма № 4</dc:title>
</cp:coreProperties>
</file>