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69545</wp:posOffset>
                </wp:positionV>
                <wp:extent cx="270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35pt" to="49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5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60985</wp:posOffset>
                      </wp:positionV>
                      <wp:extent cx="1367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3pt,20.55pt" to="413.9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>по состоянию на    1 июля 2011 г.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3060"/>
      </w:tblGrid>
      <w:tr>
        <w:trPr>
          <w:trHeight w:val="8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7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8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Лив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8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цен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6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5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5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а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гощ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зор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ско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арханге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ц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деревень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9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8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и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ыне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ыки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163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А. П. Козлов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 Н. Щендригин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9:11:00Z</dcterms:created>
  <dc:creator>master</dc:creator>
  <dc:description/>
  <dc:language>en-US</dc:language>
  <cp:lastModifiedBy>admin</cp:lastModifiedBy>
  <cp:lastPrinted>2011-07-06T17:41:00Z</cp:lastPrinted>
  <dcterms:modified xsi:type="dcterms:W3CDTF">2011-07-06T13:45:00Z</dcterms:modified>
  <cp:revision>3</cp:revision>
  <dc:subject/>
  <dc:title>Форма № 4</dc:title>
</cp:coreProperties>
</file>