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438"/>
      </w:tblGrid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 1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4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постановлением Избирательной комиссии Орловской области от 29 апреля 2010 г. № 214</w:t>
            </w:r>
          </w:p>
        </w:tc>
      </w:tr>
    </w:tbl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/>
      </w:pPr>
      <w:r>
        <w:rPr>
          <w:b/>
          <w:szCs w:val="28"/>
        </w:rPr>
        <w:t>Избирательной комиссии Орловской области</w:t>
      </w:r>
      <w:r>
        <w:rPr>
          <w:b/>
        </w:rPr>
        <w:t xml:space="preserve"> по подготовке и проведению </w:t>
      </w:r>
      <w:r>
        <w:rPr>
          <w:b/>
          <w:bCs/>
        </w:rPr>
        <w:t>выборов депутатов представительных органов и выборных должностных лиц местного самоуправления Орловской области в Единый день голосования 13 марта 2011 года</w:t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007"/>
        <w:gridCol w:w="3119"/>
        <w:gridCol w:w="4096"/>
      </w:tblGrid>
      <w:tr>
        <w:trPr>
          <w:tblHeader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  <w:r>
              <w:rPr>
                <w:b/>
                <w:sz w:val="27"/>
                <w:szCs w:val="27"/>
              </w:rPr>
              <w:br/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 исполн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Исполнители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80" w:after="24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нформации о предстоящих выборах в органы местного самоуправления с разбивкой по района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мая 2010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С. А. Смирн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репление членов Избирательной комиссии Орловской области, работников аппарата, ответственных за районы области при подготовке и проведении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мая 2010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Н. В. Коваленко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внесение поправок в Закон Орловской области «О выборах депутатов представительных органов и выборных должностных лиц местного самоуправления Ор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декабря 2010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ий областной Совет народных депутатов, Бенидзе Н. Ш.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убликование (размещение в сети Интернет) сведений о назначенных выборах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 мере назначения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ходом подготовки и проведения выборов в органы местного самоуправления в Ор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ответствии </w:t>
              <w:br/>
              <w:t>с календарным планом мероприятий (после принятия Закона о выборах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</w:t>
            </w:r>
            <w:r>
              <w:rPr>
                <w:bCs/>
                <w:sz w:val="27"/>
                <w:szCs w:val="27"/>
              </w:rPr>
              <w:t>органы местного самоуправления в Ор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2"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Н. Ш. Бенидзе, члены Избирательной комиссии Орлов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. Е. Меркулов, И. С. Полякова, Н. Ш. Бенидзе, члены Избирательной комиссии Орловской области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лизация плана взаимодействия Избирательной комиссии Орловской области с региональными общественными организациями инвалидов на 2009-2011 г.г. (по плану, утвержденному Распоряжением председателя Избирательной комиссии Орловской области от 28.05.2009 г. № 17-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spacing w:val="7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лушивание на заседаниях Избирательной комиссии Орловской области информации территориальных избирательных комиссий о работе по обеспечению избирательных прав </w:t>
            </w:r>
            <w:r>
              <w:rPr>
                <w:bCs/>
                <w:sz w:val="27"/>
                <w:szCs w:val="27"/>
              </w:rPr>
              <w:t>граждан при подготовке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-февраль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spacing w:val="7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направлением и расходованием денежных средств, выделенных территориальным избирательным комиссиям на подготовку и проведение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планово-финансовый отдел, Контрольно-ревизионная служба при Избирательной комиссии Орлов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spacing w:val="7"/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выдвижения и регистрации кандидатов на выборах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январь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С. А. Смирнова, Н. Ш. Бенидзе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007"/>
        <w:gridCol w:w="3119"/>
        <w:gridCol w:w="4096"/>
      </w:tblGrid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избирательным комиссиям в подготовке и проведении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действие в организации и проведении обучения членов избирательных комиссий всех уровней по вопросам, связанным с составлением и уточнением списков избирателей; регистрацией кандидатов, информационным обеспечением участников избирательного процесса; определением итогов голосования и результатов выборов; организацией голосования вне помещения для голосования, а также с взаимодействием с участниками избирательного процесса, которые вправе присутствовать в участковых избирательных комиссиях при определении итогов голосования, в соответствии с планами обучения организаторов выборов, принятыми нижестоящими избирательными комиссия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течение 2010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еминара с председателями территориальных избирательных комиссий «О задачах избирательных комиссий по подготовке и проведению выборов в органы местного самоуправления 13 марта 2011 г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рганизация и проведение выездных семинаров в районы области с участием членов территориальных и муниципальных избирательных комиссий, выборного резерва, представителей органов местного самоуправления по подготовке и проведению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-дека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составлением и реализацией календарных планов мероприятий территориальными избирательными комиссиями и избирательными комиссиями муниципальных образований области по подготовке и проведению выборов 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5 ноября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методической помощи и контроль за составлением смет расходов территориальными избирательными комиссиями и избирательными комиссиями муниципальных образований области на проведение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декабря 2010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нормативных документов, регламентирующих проведение выборов в органы местного самоуправления согласно перечню (приложение № 2 к настоящему постановле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оответствии с приложением № 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 изготовление типографским способом нормативных документов при подготовке и проведении выборов в органы местного самоуправления для передачи их в территориальные избирательные комиссии согласно перечню (приложение № 3 к настоящему постановлению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декабря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представительным органам местного самоуправления при рассмотрении и утверждении схемы избирательных округов на выборах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 декабря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Н. Ш. Бенидз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территориальным избирательным комиссиям и избирательным комиссиям муниципальных образований при возникновении судебных сп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 Ш. Бенидзе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та с территориальными избирательными комиссиями области по открытию лицевых счетов в отделениях Сбербанков РФ, в ГРКЦ в период подготовки и проведения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 w:val="27"/>
                <w:szCs w:val="27"/>
              </w:rPr>
              <w:t>Декабрь 201</w:t>
            </w:r>
            <w:r>
              <w:rPr>
                <w:sz w:val="27"/>
                <w:szCs w:val="27"/>
                <w:lang w:val="en-US"/>
              </w:rPr>
              <w:t>0</w:t>
            </w:r>
            <w:r>
              <w:rPr>
                <w:sz w:val="27"/>
                <w:szCs w:val="27"/>
              </w:rPr>
              <w:t xml:space="preserve">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и оказание методической и практической помощи территориальным избирательным комиссиям, избирательным комиссиям муниципальных образований и созданным при них КРС в их деятельности по выборам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члены КРС при Избирательной комиссии Орловской области, 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езд членов КРС при Избирательной комиссии Орловской области в районы области с целью оказания методической помощи и проведении проверки организации работы КРС при территориальных избирательных комиссиях и избирательных комиссиях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 (по отдельному графику)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члены КРС при Избирательной комиссии Орловской области, 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обращений, заявлений и жалоб, поступающих в КРС при Избирательной комиссии Ор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члены КРС при Избирательной комиссии Орловской области, 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расширенного совещания Избирательной комиссии Орловской области с участием региональных правоохранительных органов (МВД, ФСБ, ФНС, прокуратура области, суд), Сбербанка РФ, Управления Федеральной регистрационной службы, ОА «Центртелеком» (Орловский филиал) по вопросам взаимодействия в период подготовки и проведения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правление в правоохранительные органы, органы исполнительной власти материалов, связанных с нарушением законодательства о выборах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нидзе Н. Ш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уществление мониторинга агитационных материалов в соответствии с Законом Орловской области «О выборах депутатов представительных органов и выборных должностных лиц местного самоуправления Орлов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8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ализ информации, поступающей из нижестоящих избирательных комиссий о ходе ведения предвыборной агитации участниками избирательного процесса при проведении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 – 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9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составлением и уточнением списков избирателей на выборах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А. А. Полотовский, С. А. Смирн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0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>
                <w:sz w:val="27"/>
                <w:szCs w:val="27"/>
              </w:rPr>
              <w:t>Обеспечение подготовки и использования регионального фрагмента ГАС «Выборы» в период избирательной кампании в соответствии с постановлением ЦИК России от 28 июня 2006 года № 179/1144-4</w:t>
            </w:r>
            <w:r>
              <w:rPr>
                <w:rStyle w:val="FootnoteCharacters"/>
                <w:rStyle w:val="FootnoteAnchor"/>
                <w:sz w:val="27"/>
                <w:szCs w:val="27"/>
              </w:rPr>
              <w:footnoteReference w:id="3"/>
            </w:r>
            <w:r>
              <w:rPr>
                <w:sz w:val="27"/>
                <w:szCs w:val="27"/>
              </w:rPr>
              <w:t xml:space="preserve"> при проведении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 А. Полотовский, С. А. Смирн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обеспечением информационной безопасности в региональном фрагменте ГАС «Выборы» при проведении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А. А. Полотовский, С. А. Смирно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работы «горячей линии связи с избирателями» в Избирательной комиссии Орловской обла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Н. Ш. Бенидзе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свещение в СМИ мероприятий, хода подготовки и проведения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  <w:br/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еминара-совещания со СМИ «О взаимодействии избирательных комиссий и средств массовой информации в период подготовки и проведения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я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совещания с региональными отделениями политических партий в Орловской области «Участие региональных отделений политических партий в выборах в органы местного самоуправл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тя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ганизация и проведение круглого стола с участием членов территориальных избирательных комиссий, представителей СМИ, региональных отделений политических партий на тему: «Правовое регулирование и порядок проведения предвыборной агитации на выборах в органы местного самоуправле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густ-сентя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, члены базовой территориальной избирательной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ведение пресс-конференции Избирательной комиссии Орловской области на тему: «Назначение выборов в органы местного самоуправления – старт избирательной кампании 13 марта 2011 г.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 2010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О. С. Кащавце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ведение брифинга председателя Избирательной комиссии Орловской области по подведению итогов избирательной кампании 13 марта 2011 г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О. С. Кащавцева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аздел 4. Анализ итогов избирательной кампан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информации о предварительных результатах выборов в органы местного самоуправ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 марта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смотрение на заседании Избирательной комиссии Орловской области вопроса об итогах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марта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члены Избирательной комиссии Орловской области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3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сультации председателей, бухгалтеров территориальных избирательных комиссий по составлению финансовых отчетов о поступлении и расходовании средств местных бюджетов на подготовку и проведение выборов в органы местного самоуправлен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-апрель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планово-финансовый отдел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4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методической помощи КРС при территориальных избирательных комиссиях по вопросам организации проверок целевого использования средств, выделенных территориальным избирательным комиссиям и избирательным комиссиям муниципальных образований на подготовку и проведение выбор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-апрель 2011 г.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С при Избирательной комиссии Орловской обла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5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готовка к изданию сборника электоральной статистики «Выборы в органы местного самоуправления в Орловской области 13 марта 2011 го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/>
            </w:pPr>
            <w:r>
              <w:rPr>
                <w:sz w:val="27"/>
                <w:szCs w:val="27"/>
              </w:rPr>
              <w:t xml:space="preserve">До 1 декабря </w:t>
              <w:br/>
              <w:t>201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 xml:space="preserve">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И. С. Полякова, работники аппарат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6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 практики информационного обеспечения подготовки и проведения выборов, повседневной деятельности избирательных комисс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1 апреля </w:t>
              <w:br/>
              <w:t>2011 год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00" w:after="30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 Е. Меркулов, работники аппарата</w:t>
            </w:r>
          </w:p>
        </w:tc>
      </w:tr>
    </w:tbl>
    <w:p>
      <w:pPr>
        <w:pStyle w:val="Normal"/>
        <w:spacing w:before="120" w:after="1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71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  <w:footnote w:id="3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ЦИК России от 28 июня 2006 года № 179/1144-4 «О типовом плане подготовки и использования Государственной автоматизированной системы Российской Федерации «Выборы» при проведении выборов и референдумов в субъектах Российской Федерации в единый день голос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4:52:00Z</dcterms:created>
  <dc:creator>mashb3</dc:creator>
  <dc:description/>
  <dc:language>en-US</dc:language>
  <cp:lastModifiedBy>admin</cp:lastModifiedBy>
  <cp:lastPrinted>2010-05-05T18:17:00Z</cp:lastPrinted>
  <dcterms:modified xsi:type="dcterms:W3CDTF">2010-05-05T14:18:00Z</dcterms:modified>
  <cp:revision>7</cp:revision>
  <dc:subject/>
  <dc:title>Проект</dc:title>
</cp:coreProperties>
</file>