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7"/>
        <w:gridCol w:w="5438"/>
      </w:tblGrid>
      <w:tr>
        <w:trPr/>
        <w:tc>
          <w:tcPr>
            <w:tcW w:w="9347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/>
          </w:tcPr>
          <w:p>
            <w:pPr>
              <w:pStyle w:val="Header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  <w:t>УТВЕРЖДЕН</w:t>
            </w:r>
          </w:p>
          <w:p>
            <w:pPr>
              <w:pStyle w:val="Heade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остановлением избирательной комиссии </w:t>
            </w:r>
          </w:p>
          <w:p>
            <w:pPr>
              <w:pStyle w:val="Heade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ловской области</w:t>
            </w:r>
          </w:p>
          <w:p>
            <w:pPr>
              <w:pStyle w:val="Header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 26 декабря 2011 г. № 32/250-5</w:t>
            </w:r>
          </w:p>
          <w:p>
            <w:pPr>
              <w:pStyle w:val="Head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TextBodyIndent"/>
        <w:suppressAutoHyphens w:val="tru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before="0" w:after="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uppressAutoHyphens w:val="true"/>
        <w:spacing w:before="0" w:after="0"/>
        <w:ind w:left="0" w:hanging="0"/>
        <w:rPr/>
      </w:pPr>
      <w:r>
        <w:rPr>
          <w:b/>
          <w:bCs/>
        </w:rPr>
        <w:t>Комплекс</w:t>
      </w:r>
      <w:r>
        <w:rPr>
          <w:b/>
        </w:rPr>
        <w:t xml:space="preserve"> мероприятий </w:t>
      </w:r>
    </w:p>
    <w:p>
      <w:pPr>
        <w:pStyle w:val="TextBodyIndent"/>
        <w:suppressAutoHyphens w:val="true"/>
        <w:spacing w:before="0" w:after="0"/>
        <w:ind w:left="0" w:hanging="0"/>
        <w:rPr/>
      </w:pPr>
      <w:r>
        <w:rPr>
          <w:b/>
        </w:rPr>
        <w:t xml:space="preserve">избирательной комиссии </w:t>
      </w:r>
      <w:r>
        <w:rPr>
          <w:b/>
          <w:bCs/>
        </w:rPr>
        <w:t>Орловской области по подготовке и проведению выборов</w:t>
      </w:r>
      <w:r>
        <w:rPr>
          <w:b/>
        </w:rPr>
        <w:t xml:space="preserve"> </w:t>
      </w:r>
    </w:p>
    <w:p>
      <w:pPr>
        <w:pStyle w:val="TextBodyIndent"/>
        <w:suppressAutoHyphens w:val="true"/>
        <w:spacing w:before="0" w:after="0"/>
        <w:ind w:left="0" w:hanging="0"/>
        <w:rPr>
          <w:b/>
          <w:b/>
          <w:szCs w:val="28"/>
        </w:rPr>
      </w:pPr>
      <w:r>
        <w:rPr>
          <w:b/>
        </w:rPr>
        <w:t>на территории Орловской области 4 марта 2012 года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472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649"/>
        <w:gridCol w:w="2695"/>
        <w:gridCol w:w="3901"/>
      </w:tblGrid>
      <w:tr>
        <w:trPr>
          <w:tblHeader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</w:t>
            </w:r>
            <w:r>
              <w:rPr>
                <w:b/>
                <w:szCs w:val="28"/>
              </w:rPr>
              <w:br/>
              <w:t>п/п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мероприят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Cs w:val="28"/>
              </w:rPr>
              <w:t>Срок исполнени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полнител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1. Осуществление контроля за соблюдением избирательных прав граждан при подготовке </w:t>
            </w:r>
          </w:p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b/>
                <w:szCs w:val="28"/>
              </w:rPr>
              <w:t>и проведении выбор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Контроль за ходом подготовки и проведения выборов Президента Российской Федерации, выборов в органы местного самоуправления на территории Орл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колов В.В., 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дготовка и размещение в сети Интернет сведений о назначенных выборах </w:t>
            </w:r>
            <w:r>
              <w:rPr>
                <w:bCs/>
                <w:szCs w:val="28"/>
              </w:rPr>
              <w:t>в органы местного самоуправл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оответствии с Инструкцией по размещению данных Государственной автоматизированной системы Российской Федерации «Выборы» в сети Интернет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 xml:space="preserve">информационный центр избирательной комиссии  области, территориальные избирательные комиссии, </w:t>
            </w:r>
            <w:r>
              <w:rPr>
                <w:szCs w:val="27"/>
              </w:rPr>
              <w:t>избирательные комиссии</w:t>
            </w:r>
            <w:r>
              <w:rPr>
                <w:szCs w:val="28"/>
              </w:rPr>
              <w:t xml:space="preserve"> муниципальных образовани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Контроль за ходом подготовки и проведения выборов в органы местного самоуправления в Орловской области, в том числе в рамках постановления ЦИК России от 19 ноября 2008 года № 138/1019-5 «О Порядке использования Государственной автоматизированной системы Российской Федерации «Выборы» при подготовке и проведении выборов в органы местного самоуправления поселений и внесении изменений в Инструкцию по размещению данных Государственной автоматизированной системы Российской Федерации «Выборы» в сети Интернет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В соответствии с календарными планами с учетом окончания сроков проведения конкретных избирательных действий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 xml:space="preserve">Заслушивание на заседании Комиссии председателей ряда территориальных избирательных комиссий о работе по обеспечению избирательных прав </w:t>
            </w:r>
            <w:r>
              <w:rPr>
                <w:bCs/>
                <w:szCs w:val="28"/>
              </w:rPr>
              <w:t xml:space="preserve">граждан при подготовке </w:t>
            </w:r>
            <w:r>
              <w:rPr>
                <w:szCs w:val="28"/>
              </w:rPr>
              <w:t>назначенных на 4</w:t>
            </w:r>
            <w:r>
              <w:rPr>
                <w:bCs/>
              </w:rPr>
              <w:t xml:space="preserve"> марта 2012 года</w:t>
            </w:r>
            <w:r>
              <w:rPr>
                <w:szCs w:val="28"/>
              </w:rPr>
              <w:t xml:space="preserve">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колов В.В., 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Маркина Л.Л, аппарат избирательной комиссии области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Рассмотрение жалоб на решения и действия (бездействие) избирательных комиссий  и их должностных лиц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в сроки, установленные законом (при поступлении жалоб)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Маркина Л.Л, аппарат избирательной комиссии области, территориальные избирательные комиссии, избирательные комиссии муниципальных район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 xml:space="preserve">Контроль за рассмотрением в судах жалоб (заявлений) на нарушение избирательных прав граждан, поступивших в ходе подготовки и проведения выборов 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Маркина Л.Л., аппарат избирательной комиссии области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1.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дготовка информационной справки (с нарастающим итогом) о ходе подготовки выборов на территории Орл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недельно, начиная со дня назначения выборов</w:t>
              <w:br/>
              <w:t>(по средам) до дня голосования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Маркина Л.Л., информационный центр избирательной комиссии области, аппарат избирательной комиссии област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здел 2. Оказание правовой, методической, информационной, организационно-технической помощи избирательным комиссиям </w:t>
            </w:r>
            <w:r>
              <w:rPr>
                <w:b/>
              </w:rPr>
              <w:t>и другим участникам избирательного процесса в подготовке и проведении выбор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/>
              <w:t>Проведение консультаций, совещаний с представителями политических партий, иных общественных объединений, имеющих право принимать участие в выборах, по вопросам участия политических партий и общественных объединений в выбора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январь-февраль  2012 г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колов В.В., 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ведение с территориальными избирательными комиссиями  обучающих семинаров по вопросам проведения выборов </w:t>
            </w:r>
            <w:r>
              <w:rPr/>
              <w:t xml:space="preserve">Президента Российской Федерации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по отдельному плану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колов В.В., 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роведение с территориальными избирательными комиссиями, избирательными комиссиями муниципальных районов  обучающих семинаров по вопросам проведения выборов в органы местного самоуправл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по отдельному плану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Соколов В.В., Меркулов В.Е., Маркина Л.Л.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Оказание содействия избирательным комиссиям в организации работы по подготовке и проведению выборов непосредственно в территория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весь период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области, работники аппарата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>Участие в обучающих семинарах, проводимых территориальными избирательными комиссиями, избирательными комиссиями муниципальных районов с участковыми избирательными комиссиям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области, 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6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Осуществление контроля за обеспечением актуальности сведений о зарегистрированных избирателях для составления списков избирателе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декабрь 2011г. - февраль 2012 г.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аркина Л.Л.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7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дготовка и использование ГАС «Выборы» Орловской области при проведении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Меркулов В.Е., информационный центр избирательной комиссии области, территориальные избирательные комисси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8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left"/>
              <w:rPr>
                <w:szCs w:val="27"/>
              </w:rPr>
            </w:pPr>
            <w:r>
              <w:rPr>
                <w:szCs w:val="27"/>
              </w:rPr>
              <w:t xml:space="preserve">Контроль за обеспечением информационной безопасности в региональном фрагменте ГАС «Выборы» при проведении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7"/>
              </w:rPr>
            </w:pPr>
            <w:r>
              <w:rPr>
                <w:szCs w:val="27"/>
              </w:rPr>
              <w:t>Меркулов В.Е.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9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ind w:left="0" w:hanging="0"/>
              <w:jc w:val="left"/>
              <w:rPr/>
            </w:pPr>
            <w:r>
              <w:rPr>
                <w:szCs w:val="28"/>
              </w:rPr>
              <w:t xml:space="preserve">Обобщение сведений о результатах контроля организующими выборы комиссиями территориальными избирательными комиссиями за ходом предвыборной  агитации, соблюдением предусмотренного законодательством порядка рассмотрения информационных сп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2.10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казание содействия территориальным избирательным комиссиям, избирательным комиссиям муниципальных образований в информационно-разъяснительной деятельности в ходе подготовки и проведения выборов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члены избирательной комиссии области, аппарат избирательной комиссии област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3. Информационное и медийное сопровождение подготовки и проведения выбор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работка и утверждение медиаплана сопровождения подготовки и проведения выборов на территории Орл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 15 января 2012 г.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аппарат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ind w:left="0" w:hanging="0"/>
              <w:rPr/>
            </w:pPr>
            <w:r>
              <w:rPr>
                <w:szCs w:val="28"/>
              </w:rPr>
              <w:t>Организация пресс-конференций, интервью, специальных мероприятий для средств массовой информ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szCs w:val="28"/>
              </w:rPr>
              <w:t>Члены избирательной комиссии области, аппарат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3.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spacing w:lineRule="auto" w:line="24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обобщенной информационно-аналитической записки о ходе подготовки и проведении выборов на территории Орловской област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 марта 2012 года</w:t>
              <w:br/>
              <w:t>(о ходе подготовки выборов);</w:t>
              <w:br/>
              <w:t>12 марта 2012 года</w:t>
              <w:br/>
              <w:t>(о проведении и общих результатах выборов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7"/>
              </w:rPr>
            </w:pPr>
            <w:r>
              <w:rPr>
                <w:szCs w:val="27"/>
              </w:rPr>
              <w:t xml:space="preserve">информационный центр, </w:t>
            </w:r>
            <w:r>
              <w:rPr>
                <w:szCs w:val="28"/>
              </w:rPr>
              <w:t>аппарат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3.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разование и обеспечение работы Информационного центра Избирательной комиссии Орловской области «Выборы –  2012»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соответствии с распоряжением Председателя Избирательной комиссии Орловской обла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 Е.,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3.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казание содействия в организации общественной «горячей линии» связи  избирателями</w:t>
            </w:r>
            <w:r>
              <w:rPr/>
              <w:t xml:space="preserve">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о отдельному решению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Члены Избирательной комиссии Орловской области,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аппарат избирательной комиссии област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4. Использование технических средств голосования и подсчета голосов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беспечение использования комплексов обработки избирательных бюллетеней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о отдельным решениям избирательной комиссии области 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кулов В. Е.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4.2. 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ение видеонаблюдения и трансляции в сети Интернет в день голосования на избирательных участках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 отдельному решению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кулов В. Е., информационный центр избирательной комиссии области</w:t>
            </w:r>
          </w:p>
        </w:tc>
      </w:tr>
      <w:tr>
        <w:trPr/>
        <w:tc>
          <w:tcPr>
            <w:tcW w:w="1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uppressAutoHyphens w:val="tru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аздел 5. Анализ итогов избирательных кампаний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Подготовка информации о предварительных итогах голосования по выборам Президента Российской Федерации, </w:t>
            </w:r>
            <w:r>
              <w:rPr/>
              <w:t xml:space="preserve">выборов в органы местного самоуправления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5 марта 2012 г.</w:t>
              <w:br/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Маркина Л.Л., информационный центр избирательной комиссии области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Подготовка отчета об использовании комплексов обработки избирательных бюллетеней, комплексов для электронного голосова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Cs w:val="28"/>
              </w:rPr>
            </w:pPr>
            <w:r>
              <w:rPr>
                <w:szCs w:val="28"/>
              </w:rPr>
              <w:t>до 20 марта 2012 года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Меркулов В.Е., информационный центр избирательной комиссии области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24:00Z</dcterms:created>
  <dc:creator>Лебедев</dc:creator>
  <dc:description/>
  <dc:language>en-US</dc:language>
  <cp:lastModifiedBy>admin</cp:lastModifiedBy>
  <cp:lastPrinted>2011-08-18T17:54:00Z</cp:lastPrinted>
  <dcterms:modified xsi:type="dcterms:W3CDTF">2011-12-27T06:24:00Z</dcterms:modified>
  <cp:revision>2</cp:revision>
  <dc:subject/>
  <dc:title>Проект</dc:title>
</cp:coreProperties>
</file>